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General documentation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Registration of State institution for monument preservation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eneral data about projec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ppointing of licensed and authorised technical person for projec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eneral data on cultural monu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py of the plan, with ownership lis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eneral conditions for works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roject task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hoto documentation of current situa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documentatio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te institution for monument protection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/2205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l technical document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09.2010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[</w:t>
      </w:r>
      <w:r>
        <w:rPr>
          <w:i/>
          <w:sz w:val="22"/>
          <w:szCs w:val="22"/>
          <w:lang w:val="en-GB"/>
        </w:rPr>
        <w:t>date</w:t>
      </w:r>
      <w:r>
        <w:rPr>
          <w:sz w:val="22"/>
          <w:szCs w:val="22"/>
          <w:lang w:val="en-GB"/>
        </w:rPr>
        <w:t>]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Dragan Terz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018 290 60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018 290 604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dragan.terzic@palilula.eu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November 2010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fr-FR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Milos Stojadinovic</cp:lastModifiedBy>
  <cp:lastPrinted>2005-07-08T13:04:00Z</cp:lastPrinted>
  <dcterms:modified xsi:type="dcterms:W3CDTF">2012-06-14T09:02:00Z</dcterms:modified>
  <cp:revision>1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